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ind w:left="120" w:right="-72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60350</wp:posOffset>
            </wp:positionV>
            <wp:extent cx="472440" cy="67437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3-3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овембар </w:t>
      </w:r>
      <w:r>
        <w:rPr>
          <w:rFonts w:cs="Arial" w:ascii="Arial" w:hAnsi="Arial"/>
          <w:b/>
          <w:sz w:val="22"/>
          <w:szCs w:val="22"/>
          <w:lang w:val="sr-Latn-ME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Latn-ME"/>
        </w:rPr>
        <w:t>. године</w:t>
      </w:r>
    </w:p>
    <w:p>
      <w:pPr>
        <w:pStyle w:val="Normal"/>
        <w:ind w:left="12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ов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ind w:left="120" w:hanging="0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рограма за подршку социјалном предузетништву и социјалној економији града Крагујевца </w:t>
      </w:r>
    </w:p>
    <w:p>
      <w:pPr>
        <w:pStyle w:val="Normal"/>
        <w:widowControl/>
        <w:suppressAutoHyphens w:val="false"/>
        <w:ind w:left="120" w:hanging="0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за период 2026 - 2028. годин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 Нацрту програма за подршку социјалном предузетништву и социјалној економији града Крагујевца за период 202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6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- 2028. годин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. до 28. нов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 1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>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ас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Нацрт програма за подршку социјалном предузетништву и социјалној економији града Крагујевца за период 2026 - 2028. годи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</w:t>
      </w:r>
      <w:r>
        <w:rPr>
          <w:rFonts w:cs="Arial" w:ascii="Arial" w:hAnsi="Arial"/>
          <w:sz w:val="22"/>
          <w:szCs w:val="22"/>
          <w:lang w:val="sr-RS"/>
        </w:rPr>
        <w:t>, привредни субјекти</w:t>
      </w:r>
      <w:r>
        <w:rPr>
          <w:rFonts w:cs="Arial" w:ascii="Arial" w:hAnsi="Arial"/>
          <w:sz w:val="22"/>
          <w:szCs w:val="22"/>
          <w:lang w:val="sr-CS"/>
        </w:rPr>
        <w:t xml:space="preserve"> и појединци да узму учешће у јавној расправи о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рограма за подршку социјалном предузетништву и социјалној економији града Крагујевца за период 202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6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- 202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8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. годи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tabs>
          <w:tab w:val="left" w:pos="720" w:leader="none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ed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sokovi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или</w:t>
      </w:r>
    </w:p>
    <w:p>
      <w:pPr>
        <w:pStyle w:val="Normal"/>
        <w:tabs>
          <w:tab w:val="left" w:pos="720" w:leader="none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 xml:space="preserve">ењу за </w:t>
      </w:r>
      <w:r>
        <w:rPr>
          <w:rFonts w:cs="Arial" w:ascii="Arial" w:hAnsi="Arial"/>
          <w:sz w:val="22"/>
          <w:szCs w:val="22"/>
          <w:lang w:val="sr-RS"/>
        </w:rPr>
        <w:t>локални економски развој и привреду</w:t>
      </w:r>
      <w:r>
        <w:rPr>
          <w:rFonts w:cs="Arial" w:ascii="Arial" w:hAnsi="Arial"/>
          <w:sz w:val="22"/>
          <w:szCs w:val="22"/>
          <w:lang w:val="sr-CS"/>
        </w:rPr>
        <w:t>,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07</w:t>
      </w:r>
      <w:r>
        <w:rPr>
          <w:rFonts w:cs="Arial" w:ascii="Arial" w:hAnsi="Arial"/>
          <w:sz w:val="22"/>
          <w:szCs w:val="22"/>
          <w:lang w:val="sr-RS"/>
        </w:rPr>
        <w:t>, на адреси: улица Трг Слободе 3/2, 34000 Крагујевац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C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рганизује се отворени састанак дана 27. новембра 2025. године </w:t>
      </w:r>
      <w:r>
        <w:rPr>
          <w:rFonts w:cs="Arial" w:ascii="Arial" w:hAnsi="Arial"/>
          <w:color w:val="000000"/>
          <w:sz w:val="22"/>
          <w:szCs w:val="22"/>
        </w:rPr>
        <w:t xml:space="preserve">у период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>0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часо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сали 105 зграде Градске управе, у улици Трг Слободе 3/1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рограма за подршку социјалном предузетништву и социјалној економији града Крагујевца за период 2026 - 2028. год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тавници Одељења за локални економски разв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привреду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примедбе и сугестије сачињен је образац који је доступан на линку: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https://kragujevac.ls.gov.rs/tekst/2219/javne-rasprave.php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left="12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 xml:space="preserve"> о Нацрт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 xml:space="preserve">програм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за подршку социјалном предузетништву и социјалној економији</w:t>
      </w: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 xml:space="preserve"> града Крагујевца за период 2026 - 2028. годин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(у 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љ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ем тексту: Закључак) са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2. 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„Службени лист града Крагујевца“ број 29/</w:t>
      </w:r>
      <w:r>
        <w:rPr>
          <w:rFonts w:cs="Arial" w:ascii="Arial" w:hAnsi="Arial"/>
          <w:color w:val="000000"/>
          <w:sz w:val="22"/>
          <w:szCs w:val="22"/>
          <w:lang w:val="sr-RS"/>
        </w:rPr>
        <w:t>24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јавну расправу спроводи Градско веће на п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е, односно органа надлежног за припрему и утврђивање нацрта акта, као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члану 7. 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рганизује и спроводи јавну расправу, на начин и у време које предложи Упр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а се јавна расправа обавезно спроводи у поступку припреме докумената јавне политике.</w:t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</w:t>
      </w:r>
      <w:r>
        <w:rPr>
          <w:rFonts w:cs="Arial" w:ascii="Arial" w:hAnsi="Arial"/>
          <w:sz w:val="22"/>
          <w:szCs w:val="22"/>
          <w:lang w:val="ru-RU"/>
        </w:rPr>
        <w:t>акључка садржан је у обавези спровођења јавне 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справе у оквиру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и докумената јавних политика.</w:t>
      </w:r>
    </w:p>
    <w:p>
      <w:pPr>
        <w:pStyle w:val="Normal"/>
        <w:tabs>
          <w:tab w:val="clear" w:pos="720"/>
          <w:tab w:val="left" w:pos="2796" w:leader="none"/>
        </w:tabs>
        <w:ind w:left="1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е повлачи ангажовање средстава из буџета града Крагујевца.</w:t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ledoffice@kg.org.rs" TargetMode="External"/><Relationship Id="rId6" Type="http://schemas.openxmlformats.org/officeDocument/2006/relationships/hyperlink" Target="mailto:ssokovic@kg.org.rs" TargetMode="External"/><Relationship Id="rId7" Type="http://schemas.openxmlformats.org/officeDocument/2006/relationships/hyperlink" Target="https://kragujevac.ls.gov.rs/tekst/2219/javne-rasprave.php" TargetMode="External"/><Relationship Id="rId8" Type="http://schemas.openxmlformats.org/officeDocument/2006/relationships/hyperlink" Target="https://kragujevac.ls.gov.r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0:35:00Z</dcterms:created>
  <dc:creator>sasa.sokovic</dc:creator>
  <dc:description/>
  <cp:keywords/>
  <dc:language>en-US</dc:language>
  <cp:lastModifiedBy>snezana.mihajlovic</cp:lastModifiedBy>
  <cp:lastPrinted>2025-11-03T15:12:00Z</cp:lastPrinted>
  <dcterms:modified xsi:type="dcterms:W3CDTF">2025-11-07T08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A19FCBBAF4C3D80B64184A3E9F3A3_11</vt:lpwstr>
  </property>
  <property fmtid="{D5CDD505-2E9C-101B-9397-08002B2CF9AE}" pid="3" name="KSOProductBuildVer">
    <vt:lpwstr>1033-12.2.0.23131</vt:lpwstr>
  </property>
</Properties>
</file>